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(школьный) этап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корость.</w:t>
      </w:r>
    </w:p>
    <w:p>
      <w:pPr>
        <w:pStyle w:val="Style19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названия животных в порядке убывания скорости их движения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а – 500 м/мин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– 8 км/ч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– 300 м/мин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рд – 112 км/ч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а – 6 м/м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Клад.</w:t>
      </w:r>
    </w:p>
    <w:p>
      <w:pPr>
        <w:pStyle w:val="Style19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а запись о местонахождении клада: «От старого дуба пройти на север 20 м, повернуть налево и пройти 30 м, повернуть налево и пройти 60 м, повернуть направо и пройти 15 м, повернуть направо и пройти 40 м; здесь копать». Каков путь, который согласно записи, надо пройти, чтобы дойти от дуба до клада? На каком расстоянии от дуба находится клад. Выполните рисунок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Таракан Митрофан.</w:t>
      </w:r>
    </w:p>
    <w:p>
      <w:pPr>
        <w:pStyle w:val="Style19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кан Митрофан совершает прогулку по кухне. Первые 10 с он шел со скоростью 1 см/с в направлении на север, затем повернул на запад и прошел 50 см за 10с, 5 с постоял, а затем в направлении на северо-восток со скоростью 2 см/с, проделал путь длиной 20 см. Здесь его настигла нога человека. Сколько времени гулял по кухне таракан Митрофан? Какова средняя скорость движения таракана Митрофан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Гонки на эскалаторе.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малыша  Петя и Вася решили устроить гонки на движущемся вниз эскалаторе. Начав одновременно, они побежали из одной точки, расположенной точно посередине эскалатора, в разные стороны: Петя - вниз, а Вася - вверх по эскалатору. Время, затраченное на дистанцию Васей, оказалось в 3 раза больше Петиного. С какой скоростью движется эскалатор, если друзья на последних соревнованиях показали одинаковый результат, пробежав такую же дистанцию со скоростью 2,1 м/с?</w:t>
      </w:r>
      <w:r>
        <w:br w:type="page"/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, указания, решения к олимпиадным задачам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пишите названия животных в порядке убывания скорости их движения: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а – 500 м/мин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– 8 км/ч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– 300 м/мин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рд – 112 км/ч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а – 6 м/мин</w:t>
      </w:r>
    </w:p>
    <w:p>
      <w:pPr>
        <w:pStyle w:val="Style19"/>
        <w:tabs>
          <w:tab w:val="clear" w:pos="708"/>
          <w:tab w:val="left" w:pos="180" w:leader="none"/>
          <w:tab w:val="left" w:pos="360" w:leader="none"/>
          <w:tab w:val="left" w:pos="297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Скорость акулы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,3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Скорость бабочки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2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Скорость мухи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Скорость гепарда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Скорость черепахи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Style19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од скорости движения бабочки в Международную систему единиц –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еревод скорости движения мухи в СИ –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еревод скорости движения гепарда в СИ –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еревод скорости движения черепахи в СИ –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названия животных в порядке убывания скорости движения  – 1 балл.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рд – 31,1 м/с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а – 500 м/мин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– 5 м/с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– 2,2 м/с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а – 0,1 м/с</w:t>
      </w:r>
    </w:p>
    <w:p>
      <w:pPr>
        <w:pStyle w:val="Style19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бнаружена запись о местонахождении клада: «От старого дуба пройти на север 20 м, повернуть налево и пройти 30м, повернуть налево и пройти 60м, повернуть направо и пройти 15 м, повернуть направо и пройти 40 м; здесь копать». Каков путь, который согласно записи, надо пройти, чтобы дойти от дуба до клада? На каком расстоянии от дуба находится клад. Выполните рисунок задачи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енный путь согласно записи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Расстояние от дуба до клада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Style19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плана траектории, приняв масштаб: в 1см 10м 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хождение пройденного пути – 1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онимание отличия пройденного пути от перемещения тела – 2балла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Таракан Митрофан совершает прогулку по кухне. Первые 10 с он шел со скоростью 1 см/с в направлении на север, затем повернул на запад и прошел 50 см за 10с, 5 с постоял, а затем в направлении на северо-восток со скоростью 2 см/с, проделал путь длиной 20 см. Здесь его настигла нога человека. Сколько времени гулял по кухне таракан Митрофан? Какова средняя скорость движения таракана Митрофана?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времени движения на третьем этапе дви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всего времени движения таракан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средней скорости движения таракан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хождение времени движения на третьем этапе движения: – 1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хождение пройденного пути на первом этапе движения таракана –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средней скорости движения таракана – 2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– 1 балл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Два малыша Петя и Вася решили устроить гонки на движущемся вниз эскалаторе. Начав одновременно, они побежали из одной точки, расположенной точно посередине эскалатора, в разные стороны: Петя - вниз, а Вася - вверх по эскалатору. Время, затраченное на дистанцию Васей, оказалось в 3 раза больше Петиного. С какой скоростью движется эскалатор, если друзья на последних соревнованиях показали одинаковый результат, пробежав такую же дистанцию со скоростью 2,1 м/с?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я и Вася пробежали равные пути, но за разное время. Из формулы скорости следует, что раз Петино время в 3 раза меньше, то его скорость в 3 раза больше Васино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я бежит вниз, эскалатор движется вниз, поэтому его скорость относительно земли равна сумме этих скоросте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я бежит вверх, а эскалатор движется вниз, поэтому его скорость относительно земли равна разности этих скоросте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скорости движения Васи по эскалатору относительно земли  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скорости движения Пети  по эскалатору относительно земли  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оотношение скоростей и времени движения мальчиков по эскалатору из условия задачи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системы двух уравнений, решение системы - 3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  – 1 балл</w:t>
      </w:r>
    </w:p>
    <w:sectPr>
      <w:footerReference w:type="default" r:id="rId2"/>
      <w:type w:val="nextPage"/>
      <w:pgSz w:w="11906" w:h="16838"/>
      <w:pgMar w:left="1260" w:right="1106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  <w:t>Муниципальное общеобразовательное учреждение №5 «Гимназия» 2014-2015 уч.г.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  <w:t>Учитель физики Азбаева Гульнара Юрьевна</w:t>
    </w:r>
  </w:p>
  <w:p>
    <w:pPr>
      <w:pStyle w:val="Foo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</w:r>
  </w:p>
  <w:p>
    <w:pPr>
      <w:pStyle w:val="Footer"/>
      <w:spacing w:before="0" w:after="200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>
      <w:i/>
      <w:sz w:val="22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01:00Z</dcterms:created>
  <dc:creator>Vaio</dc:creator>
  <dc:description/>
  <cp:keywords/>
  <dc:language>en-US</dc:language>
  <cp:lastModifiedBy>Информатика</cp:lastModifiedBy>
  <dcterms:modified xsi:type="dcterms:W3CDTF">2016-10-13T06:58:00Z</dcterms:modified>
  <cp:revision>44</cp:revision>
  <dc:subject/>
  <dc:title/>
</cp:coreProperties>
</file>